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2"/>
          <w:szCs w:val="4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2"/>
          <w:szCs w:val="42"/>
          <w:lang w:val="en-US" w:eastAsia="zh-CN"/>
        </w:rPr>
        <w:t>天津市养老待遇资格认证线上渠道办理指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00"/>
        <w:ind w:left="0" w:firstLine="401"/>
        <w:textAlignment w:val="auto"/>
        <w:rPr>
          <w:rFonts w:ascii="仿宋_GB2312" w:hAnsi="仿宋_GB2312" w:eastAsia="仿宋_GB2312" w:cs="仿宋_GB2312"/>
          <w:b/>
          <w:b/>
          <w:bCs/>
          <w:sz w:val="20"/>
          <w:szCs w:val="20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0"/>
          <w:szCs w:val="2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00"/>
        <w:ind w:left="0" w:firstLine="401"/>
        <w:textAlignment w:val="auto"/>
        <w:rPr>
          <w:rFonts w:ascii="仿宋_GB2312" w:hAnsi="仿宋_GB2312" w:eastAsia="仿宋_GB2312" w:cs="仿宋_GB2312"/>
          <w:b/>
          <w:b/>
          <w:bCs/>
          <w:sz w:val="20"/>
          <w:szCs w:val="20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0"/>
          <w:szCs w:val="2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2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微信自助认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进入微信“城市服务”—选择“社保”—进入“天津社保待遇认证”—选择“养老待遇资格认证”—输入相关信息进行自助认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2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支付宝自助认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进入支付宝“市民中心”—选择“社保”—进入“社保待遇认证”—选择“社保待遇认证”—输入相关信息进行自助认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2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3.“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津社保”微信公众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关注“津社保”微信公众号—选择“智服务”—选择“用户中心小程序”——选择“社保待遇认证”—选择“养老待遇资格认证”—输入相关信息进行自助认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2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4.“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天津社会保险”微信公众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关注“津社保”微信公众号—选择“智服务”—选择“用户中心小程序”——选择“社保待遇认证”—选择“养老待遇资格认证”—输入相关信息进行自助认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2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天津人力社保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APP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登录“天津人力社保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PP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点击界面下方“服务”—选择界面上方“养老待遇”—选择“领取养老待遇资格认证”—输入相关信息进行自助认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2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6.“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中国领事”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APP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登录“中国领事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PP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选择“养老金资格”—进行自助认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1:24:10Z</dcterms:created>
  <dc:creator>lenovo</dc:creator>
  <dc:description/>
  <dc:language>en-US</dc:language>
  <cp:lastModifiedBy>user</cp:lastModifiedBy>
  <dcterms:modified xsi:type="dcterms:W3CDTF">2022-05-18T09:49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70BAE55C5F45A885FB5CFA51060CD1</vt:lpwstr>
  </property>
  <property fmtid="{D5CDD505-2E9C-101B-9397-08002B2CF9AE}" pid="3" name="KSOProductBuildVer">
    <vt:lpwstr>2052-11.8.2.9695</vt:lpwstr>
  </property>
  <property fmtid="{D5CDD505-2E9C-101B-9397-08002B2CF9AE}" pid="4" name="commondata">
    <vt:lpwstr>commondata</vt:lpwstr>
  </property>
</Properties>
</file>